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     25EMD037M</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b/>
          <w:sz w:val="28"/>
          <w:szCs w:val="28"/>
        </w:rPr>
        <w:t>Prestations de maîtrise d’œuvre pour une opération d’amélioration énergétique et de rénovation intérieure et extérieure du bâtiment Curie sur le campus « Bourseul »</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81134644"/>
      <w:bookmarkStart w:id="1" w:name="__Fieldmark__0_12811346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1134644"/>
      <w:bookmarkStart w:id="3" w:name="__Fieldmark__1_12811346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81134644"/>
      <w:bookmarkStart w:id="5" w:name="__Fieldmark__2_12811346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1134644"/>
      <w:bookmarkStart w:id="7" w:name="__Fieldmark__3_1281134644"/>
      <w:bookmarkEnd w:id="7"/>
      <w:r>
        <w:rPr/>
      </w:r>
      <w:r>
        <w:rPr/>
        <w:fldChar w:fldCharType="end"/>
      </w:r>
      <w:r>
        <w:rPr>
          <w:rFonts w:cs="Arial" w:ascii="Arial" w:hAnsi="Arial"/>
        </w:rPr>
        <w:tab/>
      </w:r>
      <w:r>
        <w:rPr>
          <w:rFonts w:cs="Arial" w:ascii="Arial" w:hAnsi="Arial"/>
          <w:strike/>
        </w:rPr>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1134644"/>
      <w:bookmarkStart w:id="9" w:name="__Fieldmark__4_1281134644"/>
      <w:bookmarkEnd w:id="9"/>
      <w:r>
        <w:rPr/>
      </w:r>
      <w:r>
        <w:rPr/>
        <w:fldChar w:fldCharType="end"/>
      </w:r>
      <w:r>
        <w:rPr>
          <w:rFonts w:cs="Arial" w:ascii="Arial" w:hAnsi="Arial"/>
        </w:rPr>
        <w:tab/>
      </w:r>
      <w:r>
        <w:rPr>
          <w:rFonts w:cs="Arial" w:ascii="Arial" w:hAnsi="Arial"/>
          <w:strike/>
        </w:rPr>
        <w:t>avec les prestations supplémentaires suivantes</w:t>
      </w:r>
      <w:r>
        <w:rPr>
          <w:rFonts w:cs="Arial" w:ascii="Arial" w:hAnsi="Arial"/>
        </w:rPr>
        <w:t xml:space="preserv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81134644"/>
      <w:bookmarkStart w:id="11" w:name="__Fieldmark__5_1281134644"/>
      <w:bookmarkEnd w:id="11"/>
      <w:r>
        <w:rPr/>
      </w:r>
      <w:r>
        <w:rPr/>
        <w:fldChar w:fldCharType="end"/>
      </w:r>
      <w:r>
        <w:rPr>
          <w:rFonts w:cs="Arial" w:ascii="Arial" w:hAnsi="Arial"/>
          <w:lang w:val="en-GB"/>
        </w:rPr>
        <w:t xml:space="preserve"> CCAP n°25EMD037M………………………………………………………………………………………..</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81134644"/>
      <w:bookmarkStart w:id="13" w:name="__Fieldmark__6_1281134644"/>
      <w:bookmarkEnd w:id="13"/>
      <w:r>
        <w:rPr/>
      </w:r>
      <w:r>
        <w:rPr/>
        <w:fldChar w:fldCharType="end"/>
      </w:r>
      <w:r>
        <w:rPr>
          <w:rFonts w:cs="Arial" w:ascii="Arial" w:hAnsi="Arial"/>
          <w:lang w:val="en-GB"/>
        </w:rPr>
        <w:t xml:space="preserve"> CCAG Maîtrise d’oeuvre…………………………………………………………………………………………</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81134644"/>
      <w:bookmarkStart w:id="15" w:name="__Fieldmark__7_1281134644"/>
      <w:bookmarkEnd w:id="15"/>
      <w:r>
        <w:rPr/>
      </w:r>
      <w:r>
        <w:rPr/>
        <w:fldChar w:fldCharType="end"/>
      </w:r>
      <w:r>
        <w:rPr>
          <w:rFonts w:cs="Arial" w:ascii="Arial" w:hAnsi="Arial"/>
          <w:lang w:val="en-GB"/>
        </w:rPr>
        <w:t xml:space="preserve"> CCTP n°25EMD037M…………………………………………………………………………………………..</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81134644"/>
      <w:bookmarkStart w:id="17" w:name="__Fieldmark__8_1281134644"/>
      <w:bookmarkEnd w:id="17"/>
      <w:r>
        <w:rPr/>
      </w:r>
      <w:r>
        <w:rPr/>
        <w:fldChar w:fldCharType="end"/>
      </w:r>
      <w:r>
        <w:rPr>
          <w:rFonts w:cs="Arial" w:ascii="Arial" w:hAnsi="Arial"/>
        </w:rPr>
        <w:t xml:space="preserve"> Autres : ANNEXE FINANCIÈRE ET CERTIFICAT DE VISI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81134644"/>
      <w:bookmarkStart w:id="19" w:name="__Fieldmark__9_128113464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1134644"/>
      <w:bookmarkStart w:id="21" w:name="__Fieldmark__10_128113464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81134644"/>
      <w:bookmarkStart w:id="23" w:name="__Fieldmark__11_128113464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81134644"/>
      <w:bookmarkStart w:id="25" w:name="__Fieldmark__12_128113464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81134644"/>
      <w:bookmarkStart w:id="27" w:name="__Fieldmark__13_128113464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81134644"/>
      <w:bookmarkStart w:id="29" w:name="__Fieldmark__14_128113464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81134644"/>
      <w:bookmarkStart w:id="31" w:name="__Fieldmark__15_1281134644"/>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81134644"/>
      <w:bookmarkStart w:id="33" w:name="__Fieldmark__16_1281134644"/>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281134644"/>
      <w:bookmarkStart w:id="35" w:name="__Fieldmark__17_1281134644"/>
      <w:bookmarkEnd w:id="35"/>
      <w:r>
        <w:rPr/>
      </w:r>
      <w:r>
        <w:rPr/>
        <w:fldChar w:fldCharType="end"/>
      </w:r>
      <w:r>
        <w:rPr>
          <w:rFonts w:cs="Arial" w:ascii="Arial" w:hAnsi="Arial"/>
        </w:rPr>
        <w:t xml:space="preserve"> </w:t>
      </w:r>
      <w:r>
        <w:rPr>
          <w:rFonts w:cs="Arial" w:ascii="Arial" w:hAnsi="Arial"/>
          <w:highlight w:val="yellow"/>
        </w:rPr>
        <w:t>dans l’annexe financière jointe au présent document</w:t>
      </w:r>
      <w:r>
        <w:rPr>
          <w:rFonts w:cs="Arial" w:ascii="Arial" w:hAnsi="Arial"/>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81134644"/>
      <w:bookmarkStart w:id="37" w:name="__Fieldmark__18_128113464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81134644"/>
      <w:bookmarkStart w:id="39" w:name="__Fieldmark__19_128113464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81134644"/>
      <w:bookmarkStart w:id="41" w:name="__Fieldmark__20_1281134644"/>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281134644"/>
      <w:bookmarkStart w:id="43" w:name="__Fieldmark__21_1281134644"/>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81134644"/>
      <w:bookmarkStart w:id="45" w:name="__Fieldmark__22_1281134644"/>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81134644"/>
      <w:bookmarkStart w:id="47" w:name="__Fieldmark__23_1281134644"/>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81134644"/>
      <w:bookmarkStart w:id="49" w:name="__Fieldmark__24_1281134644"/>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81134644"/>
      <w:bookmarkStart w:id="51" w:name="__Fieldmark__25_1281134644"/>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81134644"/>
      <w:bookmarkStart w:id="53" w:name="__Fieldmark__26_1281134644"/>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81134644"/>
      <w:bookmarkStart w:id="55" w:name="__Fieldmark__27_1281134644"/>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81134644"/>
      <w:bookmarkStart w:id="57" w:name="__Fieldmark__28_1281134644"/>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81134644"/>
      <w:bookmarkStart w:id="59" w:name="__Fieldmark__29_1281134644"/>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81134644"/>
      <w:bookmarkStart w:id="61" w:name="__Fieldmark__30_1281134644"/>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81134644"/>
      <w:bookmarkStart w:id="63" w:name="__Fieldmark__31_1281134644"/>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81134644"/>
      <w:bookmarkStart w:id="65" w:name="__Fieldmark__32_1281134644"/>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81134644"/>
      <w:bookmarkStart w:id="67" w:name="__Fieldmark__33_1281134644"/>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281134644"/>
      <w:bookmarkStart w:id="69" w:name="__Fieldmark__34_1281134644"/>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IMT NORD EUROPE</w:t>
      </w:r>
    </w:p>
    <w:p>
      <w:pPr>
        <w:pStyle w:val="Header"/>
        <w:tabs>
          <w:tab w:val="clear" w:pos="4536"/>
          <w:tab w:val="clear" w:pos="9072"/>
          <w:tab w:val="left" w:pos="851" w:leader="none"/>
        </w:tabs>
        <w:jc w:val="both"/>
        <w:rPr>
          <w:rFonts w:ascii="Arial" w:hAnsi="Arial" w:cs="Arial"/>
          <w:b/>
          <w:b/>
        </w:rPr>
      </w:pPr>
      <w:r>
        <w:rPr>
          <w:rFonts w:cs="Arial" w:ascii="Arial" w:hAnsi="Arial"/>
          <w:b/>
        </w:rPr>
        <w:t>CITE SCIENTIFIQUE -Rue Guglielmo Marconi BP 20145</w:t>
      </w:r>
    </w:p>
    <w:p>
      <w:pPr>
        <w:pStyle w:val="Header"/>
        <w:tabs>
          <w:tab w:val="clear" w:pos="4536"/>
          <w:tab w:val="clear" w:pos="9072"/>
          <w:tab w:val="left" w:pos="851" w:leader="none"/>
        </w:tabs>
        <w:jc w:val="both"/>
        <w:rPr>
          <w:rFonts w:ascii="Arial" w:hAnsi="Arial" w:cs="Arial"/>
          <w:b/>
          <w:b/>
        </w:rPr>
      </w:pPr>
      <w:r>
        <w:rPr>
          <w:rFonts w:cs="Arial" w:ascii="Arial" w:hAnsi="Arial"/>
          <w:b/>
        </w:rPr>
        <w:t>59 653 VILLENEUVE D’ASCQ</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 xml:space="preserve">Monsieur le Directeur IMT NORD EUROPE-ou son représenta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onsieur le Secrétaire Général IMT NORD EUROPE -ou son représentant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 xml:space="preserve">Monsieur l’Agent Comptable Secondaire IMT NORD EUROPE -ou son représentant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EMD037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7:58:00Z</dcterms:created>
  <dc:creator>francois</dc:creator>
  <dc:description/>
  <cp:keywords/>
  <dc:language>en-US</dc:language>
  <cp:lastModifiedBy>DUPILET Carole</cp:lastModifiedBy>
  <cp:lastPrinted>2023-07-26T09:14:00Z</cp:lastPrinted>
  <dcterms:modified xsi:type="dcterms:W3CDTF">2025-07-25T08:00:00Z</dcterms:modified>
  <cp:revision>3</cp:revision>
  <dc:subject/>
  <dc:title>_Modèle recommandé : le service peut l’adapter le cas échéant_DC1_</dc:title>
</cp:coreProperties>
</file>